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L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drawing>
          <wp:inline distT="0" distB="0" distL="0" distR="0">
            <wp:extent cx="4286250" cy="5114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Member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UP = tru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DOWN =fals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ON = tru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OPEN=tru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CLOSED=fals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[ ] floorButton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door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openDoorButton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closeDoorButton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emergencyButton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uble capacity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t floor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power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direction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double currentW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//Method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&lt;constructor&gt;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+ Elevator(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&lt;Mutators&gt;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+ chooseAFloor(int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+ turnOn():void</w:t>
      </w:r>
    </w:p>
    <w:p>
      <w:pPr>
        <w:pStyle w:val="Normal"/>
        <w:rPr/>
      </w:pPr>
      <w:r>
        <w:rPr>
          <w:b/>
          <w:sz w:val="56"/>
          <w:szCs w:val="56"/>
        </w:rPr>
        <w:t>Turnoff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hangeDirection():void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hangeWeight(double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+ </w:t>
        <w:tab/>
        <w:t>openDoor(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loseDoo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pushEmergencyButto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urnOffEmergencyButto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changeFloo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  <w:r>
        <w:br w:type="page"/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D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 Data Type (AD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//members</w:t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nstructor Elevator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ab/>
        <w:t>int maxFloor, minFloor,int cap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>door is CLOSED, all buttons are OFF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 xml:space="preserve">        Create an array of FloorButtons of siz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 xml:space="preserve">maxFloor-minFloor+1 . we set capacity to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be cap;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 members are initializ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ngeFloo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  <w:tab/>
        <w:t>power is ON,door is CLOS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>if direction is UP, it increments the floor by one. If direction is DOWN, it decrements the floor by one. If the direction is UP and the floor is at MAXIMUM_FLOOR, then direction is set to DOWN. After modification, if the floor button of the current floor is on, the door is set to OPE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27:00Z</dcterms:created>
  <dc:creator>gerald gordon</dc:creator>
  <dc:description/>
  <dc:language>en-US</dc:language>
  <cp:lastModifiedBy>DePaul University</cp:lastModifiedBy>
  <dcterms:modified xsi:type="dcterms:W3CDTF">2012-09-07T01:52:00Z</dcterms:modified>
  <cp:revision>3</cp:revision>
  <dc:subject/>
  <dc:title/>
</cp:coreProperties>
</file>