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TV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UML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//Members</w:t>
      </w:r>
    </w:p>
    <w:p>
      <w:pPr>
        <w:pStyle w:val="Normal"/>
        <w:numPr>
          <w:ilvl w:val="0"/>
          <w:numId w:val="1"/>
        </w:numPr>
        <w:rPr>
          <w:b/>
          <w:b/>
          <w:sz w:val="56"/>
          <w:szCs w:val="56"/>
        </w:rPr>
      </w:pPr>
      <w:r>
        <w:rPr>
          <w:b/>
          <w:sz w:val="56"/>
          <w:szCs w:val="56"/>
        </w:rPr>
        <w:t>final boolean ON = true;</w:t>
      </w:r>
    </w:p>
    <w:p>
      <w:pPr>
        <w:pStyle w:val="Normal"/>
        <w:numPr>
          <w:ilvl w:val="0"/>
          <w:numId w:val="1"/>
        </w:numPr>
        <w:rPr>
          <w:b/>
          <w:b/>
          <w:sz w:val="56"/>
          <w:szCs w:val="56"/>
        </w:rPr>
      </w:pPr>
      <w:r>
        <w:rPr>
          <w:b/>
          <w:sz w:val="56"/>
          <w:szCs w:val="56"/>
        </w:rPr>
        <w:t>final boolean OFF = false;</w:t>
      </w:r>
    </w:p>
    <w:p>
      <w:pPr>
        <w:pStyle w:val="Normal"/>
        <w:numPr>
          <w:ilvl w:val="0"/>
          <w:numId w:val="1"/>
        </w:numPr>
        <w:rPr>
          <w:b/>
          <w:b/>
          <w:sz w:val="56"/>
          <w:szCs w:val="56"/>
        </w:rPr>
      </w:pPr>
      <w:r>
        <w:rPr>
          <w:b/>
          <w:sz w:val="56"/>
          <w:szCs w:val="56"/>
        </w:rPr>
        <w:t>final int MINIMUM_CHANNEL</w:t>
        <w:tab/>
      </w:r>
    </w:p>
    <w:p>
      <w:pPr>
        <w:pStyle w:val="Normal"/>
        <w:numPr>
          <w:ilvl w:val="0"/>
          <w:numId w:val="1"/>
        </w:numPr>
        <w:rPr>
          <w:b/>
          <w:b/>
          <w:sz w:val="56"/>
          <w:szCs w:val="56"/>
        </w:rPr>
      </w:pPr>
      <w:r>
        <w:rPr>
          <w:b/>
          <w:sz w:val="56"/>
          <w:szCs w:val="56"/>
        </w:rPr>
        <w:t>final int MAXIMUM_VOLUME</w:t>
        <w:tab/>
      </w:r>
    </w:p>
    <w:p>
      <w:pPr>
        <w:pStyle w:val="Normal"/>
        <w:numPr>
          <w:ilvl w:val="0"/>
          <w:numId w:val="1"/>
        </w:numPr>
        <w:rPr>
          <w:b/>
          <w:b/>
          <w:sz w:val="56"/>
          <w:szCs w:val="56"/>
        </w:rPr>
      </w:pPr>
      <w:r>
        <w:rPr>
          <w:b/>
          <w:sz w:val="56"/>
          <w:szCs w:val="56"/>
        </w:rPr>
        <w:t>boolean power</w:t>
      </w:r>
    </w:p>
    <w:p>
      <w:pPr>
        <w:pStyle w:val="Normal"/>
        <w:numPr>
          <w:ilvl w:val="0"/>
          <w:numId w:val="1"/>
        </w:numPr>
        <w:rPr>
          <w:b/>
          <w:b/>
          <w:sz w:val="56"/>
          <w:szCs w:val="56"/>
        </w:rPr>
      </w:pPr>
      <w:r>
        <w:rPr>
          <w:b/>
          <w:sz w:val="56"/>
          <w:szCs w:val="56"/>
        </w:rPr>
        <w:t>int channel</w:t>
      </w:r>
    </w:p>
    <w:p>
      <w:pPr>
        <w:pStyle w:val="Normal"/>
        <w:numPr>
          <w:ilvl w:val="0"/>
          <w:numId w:val="1"/>
        </w:numPr>
        <w:rPr>
          <w:b/>
          <w:b/>
          <w:sz w:val="56"/>
          <w:szCs w:val="56"/>
        </w:rPr>
      </w:pPr>
      <w:r>
        <w:rPr>
          <w:b/>
          <w:sz w:val="56"/>
          <w:szCs w:val="56"/>
        </w:rPr>
        <w:t>int volume</w:t>
      </w:r>
    </w:p>
    <w:p>
      <w:pPr>
        <w:pStyle w:val="Normal"/>
        <w:numPr>
          <w:ilvl w:val="0"/>
          <w:numId w:val="1"/>
        </w:numPr>
        <w:rPr>
          <w:b/>
          <w:b/>
          <w:sz w:val="56"/>
          <w:szCs w:val="56"/>
        </w:rPr>
      </w:pPr>
      <w:r>
        <w:rPr>
          <w:b/>
          <w:sz w:val="56"/>
          <w:szCs w:val="56"/>
        </w:rPr>
        <w:t>Boolean mute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//Methods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ab/>
        <w:t>//constructor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ab/>
        <w:t>+ TV()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ab/>
        <w:t>//mutators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ab/>
        <w:t>+ turnOn():void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ab/>
        <w:t>+ turnoff():void</w:t>
      </w:r>
    </w:p>
    <w:p>
      <w:pPr>
        <w:pStyle w:val="Normal"/>
        <w:rPr>
          <w:b/>
          <w:b/>
          <w:sz w:val="56"/>
          <w:szCs w:val="56"/>
        </w:rPr>
      </w:pPr>
      <w:r>
        <w:rPr>
          <w:rFonts w:cs="Calibri"/>
          <w:b/>
          <w:sz w:val="56"/>
          <w:szCs w:val="56"/>
        </w:rPr>
        <w:t xml:space="preserve">      </w:t>
      </w:r>
      <w:r>
        <w:rPr>
          <w:b/>
          <w:sz w:val="56"/>
          <w:szCs w:val="56"/>
        </w:rPr>
        <w:t>+ changeChannel(int):void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ab/>
        <w:t>+ changeVolume(boolean):void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ab/>
        <w:t>+ changeMute():void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ab/>
        <w:t>//accessor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ab/>
        <w:t>+ getChannel():int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ab/>
        <w:t>+ getPower():boolean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ab/>
        <w:t>+ getVolume():int</w:t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ab/>
        <w:t>+ getMute():boolean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AD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bstract Data Type (ADT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constructor TV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CONDITION:     0 &lt; minChannel &lt; maxChannel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PUT:</w:t>
        <w:tab/>
        <w:tab/>
        <w:t xml:space="preserve">   </w:t>
        <w:tab/>
        <w:t>int maxChannel,int minChannel,int maxVolum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CESS:</w:t>
        <w:tab/>
        <w:tab/>
        <w:t>set channel to be 1, set volume to be 4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ab/>
        <w:tab/>
        <w:t>Power set to off, mute is off. Set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ab/>
        <w:tab/>
        <w:t>MINIMUM_CHANNEL TO minChannel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UTPUT:</w:t>
        <w:tab/>
        <w:tab/>
        <w:tab/>
        <w:t>non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STCONDITION:   members have been initialized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urnO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CONDITION:</w:t>
        <w:tab/>
        <w:t>power  is OFF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PUT:</w:t>
        <w:tab/>
        <w:tab/>
        <w:tab/>
        <w:t>non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CESS:</w:t>
        <w:tab/>
        <w:tab/>
        <w:t>set power to ON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UTPUT:</w:t>
        <w:tab/>
        <w:tab/>
        <w:tab/>
        <w:t>non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STCONDITION: power is set to O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hangeChannel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CONDITION:</w:t>
        <w:tab/>
        <w:t>power is ON, newChannel &gt;=MINIMUM_CHANNEL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ab/>
        <w:tab/>
        <w:t>And newChannel &lt;= MAXIMUM_CHANNEL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PUT:</w:t>
        <w:tab/>
        <w:tab/>
        <w:tab/>
        <w:t>int, the newChannel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CESS:</w:t>
        <w:tab/>
        <w:tab/>
        <w:t>set channel to the value of newChannel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UTPUT:</w:t>
        <w:tab/>
        <w:tab/>
        <w:tab/>
        <w:t>non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STCONDITION:</w:t>
        <w:tab/>
        <w:t>channel is modified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hangeVolum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CONDITION:</w:t>
        <w:tab/>
        <w:t>mute is OFF,power is ON, if direction is false, the volume must be greater than zero, if direction is true, the volume must be MAXIMUM_VOLUME</w:t>
        <w:tab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PUT:</w:t>
        <w:tab/>
        <w:tab/>
        <w:tab/>
        <w:t>boolean, direction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CESS:</w:t>
        <w:tab/>
        <w:tab/>
        <w:t xml:space="preserve">if direction is true, increment the volume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  <w:tab/>
        <w:tab/>
        <w:tab/>
        <w:t>by one; else decrement the volume by one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UTPUT:</w:t>
        <w:tab/>
        <w:tab/>
        <w:tab/>
        <w:t>non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STCONDITION:</w:t>
        <w:tab/>
        <w:t>volume is modified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ECONDITION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NPUT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CESS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OUTPUT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OSTCONDITION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0:58:00Z</dcterms:created>
  <dc:creator>gerald gordon</dc:creator>
  <dc:description/>
  <dc:language>en-US</dc:language>
  <cp:lastModifiedBy>DePaul University</cp:lastModifiedBy>
  <dcterms:modified xsi:type="dcterms:W3CDTF">2012-09-07T01:26:00Z</dcterms:modified>
  <cp:revision>4</cp:revision>
  <dc:subject/>
  <dc:title/>
</cp:coreProperties>
</file>